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Buona Strada ...</w:t>
      </w:r>
    </w:p>
    <w:p>
      <w:pPr>
        <w:pStyle w:val="Heading1"/>
        <w:keepNext w:val="false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Heading1"/>
        <w:keepNext w:val="false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“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Buona Strada” </w:t>
      </w:r>
    </w:p>
    <w:p>
      <w:pPr>
        <w:pStyle w:val="Corpodeltesto"/>
        <w:keepNext w:val="false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ignifica augurarti una vita piena di avventure!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Ma non si tratta di avventure verso terre remote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lontane... irraggiungibili!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i tratta di un’avventura che ogni uomo può fa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uando costruisce la sua vita come una strada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uando non si siede mai sulla comoda meta raggiunta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quando è disposto a rischiare sempre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pur di non ripetere i suoi soliti passi.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Questa avventura segue i sentieri dello spirito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attraversa i mari immensi della coscienza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olca gli spazi infiniti della vita interiore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non si stanca di superare gli ostacoli improvvis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di chi lotta per salvaguardare la propria interiorità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... e finalmente intravede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raggiunge e si lascia avvolgere da una luce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incontra una persona che mai poteva immaginare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un Uomo, un Dio 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he da anni ha percorso con te questa interminabile strad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e da anni vuole incontrarti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per sussurrarti nel cuore che anche tu hai scritto il tuo Vangelo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Il Quinto Vangelo!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La tua vita, i tuoi incontri, i tuoi deserti, la tua storia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Buona Strad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itol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orpodeltest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olo">
    <w:name w:val="Titolo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0"/>
      <w:szCs w:val="220"/>
    </w:rPr>
  </w:style>
  <w:style w:type="paragraph" w:styleId="Corpodeltesto">
    <w:name w:val="Corpo del testo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4"/>
      <w:szCs w:val="4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2-02T17:29:00Z</cp:lastPrinted>
  <cp:revision>0</cp:revision>
  <dc:subject/>
  <dc:title/>
</cp:coreProperties>
</file>